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0455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9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tabs>
          <w:tab w:val="clear" w:pos="709"/>
          <w:tab w:val="left" w:pos="10455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9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tabs>
          <w:tab w:val="clear" w:pos="709"/>
          <w:tab w:val="left" w:pos="10455" w:leader="none"/>
        </w:tabs>
        <w:jc w:val="left"/>
        <w:rPr/>
      </w:pPr>
      <w:r>
        <w:rPr>
          <w:b w:val="false"/>
          <w:sz w:val="28"/>
          <w:szCs w:val="24"/>
        </w:rPr>
        <w:t xml:space="preserve">(Приложение 9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  <w:r>
        <w:rPr>
          <w:b w:val="false"/>
        </w:rPr>
        <w:tab/>
      </w:r>
    </w:p>
    <w:p>
      <w:pPr>
        <w:pStyle w:val="Heading2"/>
        <w:jc w:val="right"/>
        <w:rPr/>
      </w:pPr>
      <w:r>
        <w:rPr/>
        <w:t>Приложение 9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7"/>
      </w:tblGrid>
      <w:tr>
        <w:trPr>
          <w:trHeight w:val="23" w:hRule="atLeast"/>
          <w:cantSplit w:val="true"/>
        </w:trPr>
        <w:tc>
          <w:tcPr>
            <w:tcW w:w="18987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89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276"/>
        <w:gridCol w:w="1134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ноправд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ия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ап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ыш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ял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ингал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 8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4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 3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4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0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75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21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5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54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 1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9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87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 168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74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19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терроризма и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4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4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 1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 0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9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02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7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84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17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7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2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 575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80 1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2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0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3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1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7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7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5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3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8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08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07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8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 2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 457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Формирвание и развитие муниципального имущества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5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инициативных проектов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636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грамм формирования современной городской среды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0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и градостроительная деятельность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23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рганизацию деятельности «дворовых площадок», клубов по месту жительства в рамках муниципальной программы «Развитие образования в Ханты-Манси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11,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й культуры (непрограммные мероприят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5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0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2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70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 259,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обеспечение сбалансированности бюджетов поселений в рамках муниципальной программы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496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монт автономной канализации многоквартирного жилого дома, расположенного по адресу: с.Кышик, пр.Ягодный, д.5 в рамках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0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7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859,5</w:t>
            </w:r>
          </w:p>
        </w:tc>
      </w:tr>
    </w:tbl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bc58aa99-a129-483b-8f38-6647668c58d0.html" TargetMode="External"/><Relationship Id="rId6" Type="http://schemas.openxmlformats.org/officeDocument/2006/relationships/hyperlink" Target="../../C:/content/act/bc58aa99-a129-483b-8f38-6647668c58d0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6:58:00Z</dcterms:modified>
  <cp:revision>5</cp:revision>
  <dc:subject/>
  <dc:title/>
</cp:coreProperties>
</file>